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 xml:space="preserve">Parent-Teacher Conference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5M - Melissa Manuel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Room 203</w:t>
      </w:r>
    </w:p>
    <w:p>
      <w:pPr>
        <w:pStyle w:val="Heading1"/>
        <w:rPr>
          <w:rFonts w:ascii="Trebuchet MS" w:hAnsi="Trebuchet MS" w:cs="Trebuchet MS"/>
          <w:b w:val="false"/>
          <w:b w:val="false"/>
          <w:sz w:val="28"/>
        </w:rPr>
      </w:pPr>
      <w:r>
        <w:rPr>
          <w:rFonts w:cs="Trebuchet MS"/>
          <w:b w:val="false"/>
          <w:sz w:val="28"/>
        </w:rPr>
      </w:r>
    </w:p>
    <w:p>
      <w:pPr>
        <w:pStyle w:val="Heading1"/>
        <w:rPr/>
      </w:pPr>
      <w:r>
        <w:rPr/>
        <w:t>Monday, January 30</w:t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3:10 p.m.   Ian</w:t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 xml:space="preserve">3:30 p.m.   </w:t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 xml:space="preserve">3:50 p.m.   Lucas </w:t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4:10 p.m.   _______________________________</w:t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4:30 p.m.   Casey</w:t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4:50 p.m.   Wes</w:t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Heading1"/>
        <w:rPr/>
      </w:pPr>
      <w:r>
        <w:rPr/>
        <w:t>Tuesday, January 31</w:t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7:30 a.m.   Linus</w:t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3:10 p.m.   _______________________________</w:t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3:30 p.m.   _______________________________</w:t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3:50 p.m.   Lizzy</w:t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 xml:space="preserve">4:10 p.m.   Carly </w:t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4:30 p.m.   _______________________________</w:t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4:50 p.m.   _______________________________</w:t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Heading1"/>
        <w:rPr/>
      </w:pPr>
      <w:r>
        <w:rPr/>
        <w:t>Wednesday, February 1</w:t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7:30 a.m.   Catherine</w:t>
      </w:r>
    </w:p>
    <w:p>
      <w:pPr>
        <w:pStyle w:val="Normal"/>
        <w:rPr/>
      </w:pPr>
      <w:r>
        <w:rPr>
          <w:rFonts w:cs="Trebuchet MS" w:ascii="Trebuchet MS" w:hAnsi="Trebuchet MS"/>
          <w:sz w:val="28"/>
        </w:rPr>
        <w:t>2:10 p.m.   _______________________________</w:t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2:30 p.m.   Michela</w:t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2:50 p.m. _______________________________</w:t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3:10 p.m. _______________________________</w:t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3:30 p.m.   Natalia</w:t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3:50 p.m. _______________________________</w:t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4:10 p.m. _______________________________</w:t>
      </w:r>
      <w:r>
        <w:br w:type="page"/>
      </w:r>
    </w:p>
    <w:p>
      <w:pPr>
        <w:pStyle w:val="Normal"/>
        <w:rPr>
          <w:rFonts w:ascii="Trebuchet MS" w:hAnsi="Trebuchet MS" w:cs="Trebuchet MS"/>
          <w:b/>
          <w:b/>
          <w:bCs/>
          <w:sz w:val="28"/>
        </w:rPr>
      </w:pPr>
      <w:r>
        <w:rPr>
          <w:rFonts w:cs="Trebuchet MS" w:ascii="Trebuchet MS" w:hAnsi="Trebuchet MS"/>
          <w:b/>
          <w:bCs/>
          <w:sz w:val="28"/>
        </w:rPr>
        <w:t>Wednesday, February 1 (cont.)</w:t>
      </w:r>
    </w:p>
    <w:p>
      <w:pPr>
        <w:pStyle w:val="Normal"/>
        <w:rPr>
          <w:rFonts w:ascii="Trebuchet MS" w:hAnsi="Trebuchet MS" w:cs="Trebuchet MS"/>
          <w:b/>
          <w:b/>
          <w:bCs/>
          <w:sz w:val="28"/>
        </w:rPr>
      </w:pPr>
      <w:r>
        <w:rPr>
          <w:rFonts w:cs="Trebuchet MS" w:ascii="Trebuchet MS" w:hAnsi="Trebuchet MS"/>
          <w:b/>
          <w:bCs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4:30 p.m.   Izaiah</w:t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xxxxxxx</w:t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5:30 p.m.   Davonna</w:t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5:50 p.m.   Chae Won</w:t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6:10 p.m.   Christyn</w:t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 xml:space="preserve">6:30 p.m.   </w:t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6:50 p.m.   Hammad</w:t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7:10 p.m.   Naomi</w:t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Heading1"/>
        <w:rPr/>
      </w:pPr>
      <w:r>
        <w:rPr/>
        <w:t>Thursday, February 2</w:t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 xml:space="preserve">7:30 a.m.  </w:t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11:10 a.m. Merrick</w:t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11:30 a.m. Taka</w:t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11:50 a.m. Janei</w:t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1:10 p.m. _______________________________</w:t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1:30 p.m. _______________________________</w:t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1:50 p.m. _______________________________</w:t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2:10 p.m. _______________________________</w:t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2:30 p.m. _______________________________</w:t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 xml:space="preserve">2:50 p.m.   Carter  </w:t>
        <w:tab/>
      </w:r>
    </w:p>
    <w:p>
      <w:pPr>
        <w:pStyle w:val="Normal"/>
        <w:rPr/>
      </w:pPr>
      <w:r>
        <w:rPr>
          <w:rFonts w:cs="Trebuchet MS" w:ascii="Trebuchet MS" w:hAnsi="Trebuchet MS"/>
          <w:sz w:val="28"/>
        </w:rPr>
        <w:t>3:10 p.m.   Laure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rebuchet MS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1:29:00Z</dcterms:created>
  <dc:creator>District 97 User</dc:creator>
  <dc:description/>
  <cp:keywords/>
  <dc:language>en-US</dc:language>
  <cp:lastModifiedBy>mmanuel</cp:lastModifiedBy>
  <cp:lastPrinted>2012-01-10T21:52:00Z</cp:lastPrinted>
  <dcterms:modified xsi:type="dcterms:W3CDTF">2012-01-23T22:30:00Z</dcterms:modified>
  <cp:revision>9</cp:revision>
  <dc:subject/>
  <dc:title>Parent-Teacher Conference Schedule</dc:title>
</cp:coreProperties>
</file>